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92396821"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33062987"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92620898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76757598"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412614800"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410957069"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